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2137594857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1438977427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190093071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871173947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547028731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1166261870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1265946162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1055261349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2081900087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